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uigkeiten-Meldung an ESYS                an Fax 08161 4208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Absender __________________        Wohnort:__________________</w:t>
      </w:r>
    </w:p>
    <w:p>
      <w:pPr>
        <w:pStyle w:val="Heading2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Email (für Rückfragen): 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itte in Druckbuchstaben und leserlich  </w:t>
      </w:r>
      <w:r>
        <w:rPr>
          <w:rFonts w:eastAsia="Wingdings" w:cs="Wingdings" w:ascii="Wingdings" w:hAnsi="Wingdings"/>
          <w:sz w:val="18"/>
        </w:rPr>
        <w:t>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Bucht/Marina/Hafen: _________________________    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ition:  ____°____’ _____’’ Nord     ____°____’ _____’’ Ost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achverhalt :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Bucht/Marina/Hafen: _________________________    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ition:  ____°____’ _____’’ Nord     ____°____’ _____’’ Ost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achverhalt :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Bucht/Marina/Hafen: _________________________    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ition:  ____°____’ _____’’ Nord     ____°____’ _____’’ Ost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achverhalt :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Bucht/Marina/Hafen: _________________________    </w:t>
      </w:r>
    </w:p>
    <w:p>
      <w:pPr>
        <w:pStyle w:val="Normal"/>
        <w:spacing w:before="2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ition:  ____°____’ _____’’ Nord     ____°____’ _____’’ Ost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achverhalt :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1:28:00Z</dcterms:created>
  <dc:creator>Walter</dc:creator>
  <dc:description/>
  <dc:language>en-US</dc:language>
  <cp:lastModifiedBy>Walter</cp:lastModifiedBy>
  <cp:lastPrinted>2008-06-15T13:42:00Z</cp:lastPrinted>
  <dcterms:modified xsi:type="dcterms:W3CDTF">2008-06-15T11:49:00Z</dcterms:modified>
  <cp:revision>3</cp:revision>
  <dc:subject/>
  <dc:title/>
</cp:coreProperties>
</file>