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zeitenrechn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ichzeit / Zeitrahmen am __________________________ um _______________ ME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6804" w:leader="none"/>
          <w:tab w:val="left" w:pos="751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schlußort </w:t>
        <w:tab/>
        <w:t xml:space="preserve">___________________________________ </w:t>
        <w:tab/>
        <w:t>Nr.</w:t>
        <w:tab/>
        <w:t>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6804" w:leader="none"/>
          <w:tab w:val="left" w:pos="751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zugsort</w:t>
        <w:tab/>
        <w:t>___________________________________</w:t>
        <w:tab/>
        <w:t>Seite:</w:t>
        <w:tab/>
        <w:t>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544" w:leader="none"/>
          <w:tab w:val="left" w:pos="5103" w:leader="none"/>
          <w:tab w:val="left" w:pos="5812" w:leader="none"/>
          <w:tab w:val="left" w:pos="6804" w:leader="none"/>
          <w:tab w:val="left" w:pos="7513" w:leader="none"/>
          <w:tab w:val="left" w:pos="864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etzter Voll- / Halb- / Neumond am </w:t>
        <w:tab/>
        <w:t>____________</w:t>
        <w:tab/>
        <w:t>um</w:t>
        <w:tab/>
        <w:t>________ MEZ = UTC + 1</w:t>
        <w:tab/>
        <w:t>(Tafel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  <w:tab w:val="left" w:pos="3544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spacing w:lineRule="auto" w: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244475</wp:posOffset>
                </wp:positionV>
                <wp:extent cx="3017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.25pt" to="375.55pt,1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plus Springverspätung</w:t>
        <w:tab/>
        <w:t>von</w:t>
        <w:tab/>
        <w:t>____________</w:t>
        <w:tab/>
        <w:t xml:space="preserve">Tagen </w:t>
        <w:tab/>
        <w:t>________</w:t>
        <w:tab/>
        <w:t xml:space="preserve"> Std. </w:t>
        <w:tab/>
        <w:t>(Tafel 1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  <w:tab w:val="left" w:pos="3544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56540</wp:posOffset>
                </wp:positionV>
                <wp:extent cx="3017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0.2pt" to="375.55pt,2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ergibt Mitte Spring/Nipptide</w:t>
        <w:tab/>
        <w:t>am</w:t>
        <w:tab/>
        <w:t>____________</w:t>
        <w:tab/>
        <w:t>um</w:t>
        <w:tab/>
        <w:t>________</w:t>
        <w:tab/>
        <w:t xml:space="preserve"> ME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  <w:tab w:val="left" w:pos="3544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92075</wp:posOffset>
                </wp:positionV>
                <wp:extent cx="3017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25pt" to="375.5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  <w:tab w:val="left" w:pos="3544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694" w:leader="none"/>
          <w:tab w:val="left" w:pos="3969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Voll-, Neumond +/- 2 Tage = Springt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694" w:leader="none"/>
          <w:tab w:val="left" w:pos="3969" w:leader="none"/>
          <w:tab w:val="left" w:pos="5103" w:leader="none"/>
          <w:tab w:val="left" w:pos="5812" w:leader="none"/>
          <w:tab w:val="left" w:pos="6804" w:leader="none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Halbmond +/- 2 tage </w:t>
        <w:tab/>
        <w:t>= Nippt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694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ehr als 2 Tage </w:t>
        <w:tab/>
        <w:t>= Mittide</w:t>
        <w:tab/>
      </w:r>
      <w:r>
        <w:rPr>
          <w:b/>
          <w:bCs/>
          <w:sz w:val="28"/>
          <w:szCs w:val="28"/>
        </w:rPr>
        <w:t>Es besteht ___________- T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694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465" w:footer="0" w:bottom="1015"/>
          <w:pgNumType w:fmt="decimal"/>
          <w:formProt w:val="false"/>
          <w:textDirection w:val="lrTb"/>
        </w:sectPr>
      </w:pP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709"/>
        <w:gridCol w:w="425"/>
        <w:gridCol w:w="866"/>
        <w:gridCol w:w="268"/>
        <w:gridCol w:w="732"/>
        <w:gridCol w:w="261"/>
        <w:gridCol w:w="739"/>
        <w:gridCol w:w="395"/>
        <w:gridCol w:w="605"/>
        <w:gridCol w:w="529"/>
        <w:gridCol w:w="471"/>
        <w:gridCol w:w="663"/>
        <w:gridCol w:w="337"/>
        <w:gridCol w:w="1000"/>
      </w:tblGrid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W</w:t>
            </w:r>
          </w:p>
        </w:tc>
        <w:tc>
          <w:tcPr>
            <w:tcW w:w="20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W</w:t>
            </w:r>
          </w:p>
        </w:tc>
        <w:tc>
          <w:tcPr>
            <w:tcW w:w="20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W</w:t>
            </w:r>
          </w:p>
        </w:tc>
        <w:tc>
          <w:tcPr>
            <w:tcW w:w="20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W</w:t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eit</w:t>
            </w:r>
          </w:p>
        </w:tc>
        <w:tc>
          <w:tcPr>
            <w:tcW w:w="1291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öhe</w:t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eit</w:t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öhe</w:t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eit</w:t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öhe</w:t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eit</w:t>
            </w:r>
          </w:p>
        </w:tc>
        <w:tc>
          <w:tcPr>
            <w:tcW w:w="100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jc w:val="center"/>
              <w:rPr/>
            </w:pPr>
            <w:r>
              <w:rPr/>
              <w:t>Höhe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ugsort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G/HUG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chlußort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ig-/Falldauer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denstieg/-fall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954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65" w:footer="0" w:bottom="1015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</w:pBdr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otungsbeschickung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Stichzeit</w:t>
        <w:tab/>
        <w:t>___________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- HW Zeit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Zeitunterschied zu HW</w:t>
        <w:tab/>
        <w:t>___________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Getrimmte Tidenkurve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Höhe der Gezeit</w:t>
        <w:tab/>
        <w:t>___________</w:t>
      </w:r>
    </w:p>
    <w:p>
      <w:pPr>
        <w:pStyle w:val="Normal"/>
        <w:pBdr>
          <w:lef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kizze:</w:t>
      </w:r>
    </w:p>
    <w:p>
      <w:pPr>
        <w:pStyle w:val="Normal"/>
        <w:pBdr>
          <w:lef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3110</wp:posOffset>
                </wp:positionH>
                <wp:positionV relativeFrom="paragraph">
                  <wp:posOffset>31115</wp:posOffset>
                </wp:positionV>
                <wp:extent cx="18288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.45pt" to="203.25pt,2.4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71,1525" path="m226,0l124,25l300,25l300,39l318,55l335,55l335,71l371,101l371,131l388,145l388,177l406,191l406,752l423,768l423,782l441,782l459,798l459,812l476,812l494,828l529,828l529,844l565,844l565,858l653,858l653,874l670,874l565,874l565,888l476,888l476,904l459,904l459,919l406,919l406,949l388,949l388,979l371,979l371,1145l353,1145l353,1343l335,1343l335,1435l318,1435l318,1449l300,1449l300,1465l282,1465l282,1479l265,1479l265,1495l229,1495l229,1510l141,1510l141,1524l0,1524l18,1524e" stroked="t" o:allowincell="f" style="position:absolute;margin-left:174.5pt;margin-top:2.45pt;width:18.95pt;height:43.1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09,763" path="m337,0l415,13l281,13l281,20l268,29l254,29l254,36l228,52l228,66l214,73l214,89l201,96l201,376l187,385l187,392l175,392l161,399l161,406l147,406l134,415l108,415l108,422l81,422l81,429l14,429l14,438l0,438l81,438l81,445l147,445l147,454l161,454l161,459l201,459l201,475l214,475l214,491l228,491l228,574l242,574l242,673l254,673l254,718l268,718l268,725l281,725l281,734l295,734l295,740l307,740l307,748l335,748l335,755l402,755l402,762l508,762l496,762e" stroked="t" o:allowincell="f" style="position:absolute;margin-left:44.9pt;margin-top:2.45pt;width:14.35pt;height:21.5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  <w:t>H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567" w:leader="none"/>
          <w:tab w:val="left" w:pos="3969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5910</wp:posOffset>
                </wp:positionH>
                <wp:positionV relativeFrom="paragraph">
                  <wp:posOffset>43180</wp:posOffset>
                </wp:positionV>
                <wp:extent cx="18288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.4pt" to="167.25pt,3.4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763" path="m337,0l415,13l281,13l281,20l268,29l254,29l254,36l228,51l228,66l214,73l214,89l201,96l201,376l187,385l187,392l175,392l161,399l161,406l147,406l134,415l108,415l108,422l81,422l81,429l14,429l14,438l0,438l81,438l81,445l147,445l147,454l161,454l161,459l201,459l201,475l214,475l214,491l228,491l228,574l242,574l242,672l254,672l254,718l268,718l268,725l281,725l281,734l295,734l295,739l307,739l307,748l335,748l335,755l402,755l402,762l508,762l496,762e" stroked="t" o:allowincell="f" style="position:absolute;margin-left:44.9pt;margin-top:3.4pt;width:14.35pt;height:21.5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KN</w:t>
        <w:tab/>
        <w:tab/>
        <w:t>WT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567" w:leader="none"/>
        </w:tabs>
        <w:spacing w:lineRule="auto" w:line="360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3110</wp:posOffset>
                </wp:positionH>
                <wp:positionV relativeFrom="paragraph">
                  <wp:posOffset>55245</wp:posOffset>
                </wp:positionV>
                <wp:extent cx="18288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35pt" to="203.25pt,4.3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KT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835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Kartentiefe</w:t>
        <w:tab/>
        <w:t>___________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1276" w:leader="none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83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WH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pBdr>
          <w:right w:val="single" w:sz="6" w:space="1" w:color="000000"/>
        </w:pBd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br w:type="column"/>
      </w:r>
      <w:r>
        <w:rPr>
          <w:b/>
          <w:bCs/>
          <w:sz w:val="24"/>
          <w:szCs w:val="24"/>
          <w:u w:val="single"/>
        </w:rPr>
        <w:t>Passierzeit</w:t>
      </w:r>
    </w:p>
    <w:p>
      <w:pPr>
        <w:pStyle w:val="Normal"/>
        <w:pBdr>
          <w:right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kizze:</w:t>
      </w:r>
    </w:p>
    <w:p>
      <w:pPr>
        <w:pStyle w:val="Normal"/>
        <w:pBdr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3110</wp:posOffset>
                </wp:positionH>
                <wp:positionV relativeFrom="paragraph">
                  <wp:posOffset>31115</wp:posOffset>
                </wp:positionV>
                <wp:extent cx="18288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.45pt" to="203.25pt,2.4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71,1525" path="m226,0l123,25l300,25l300,39l317,55l335,55l335,71l370,101l370,131l388,145l388,177l406,191l406,752l423,768l423,782l441,782l459,798l459,812l476,812l494,828l529,828l529,844l564,844l564,858l653,858l653,874l670,874l564,874l564,888l476,888l476,904l459,904l459,919l406,919l406,949l388,949l388,979l370,979l370,1145l353,1145l353,1343l335,1343l335,1434l317,1434l317,1449l300,1449l300,1464l282,1464l282,1479l265,1479l265,1494l229,1494l229,1510l141,1510l141,1524l0,1524l18,1524e" stroked="t" o:allowincell="f" style="position:absolute;margin-left:174.5pt;margin-top:2.45pt;width:18.95pt;height:43.1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09,763" path="m337,0l414,13l280,13l280,20l268,29l254,29l254,36l227,52l227,66l213,73l213,89l201,96l201,376l187,385l187,392l175,392l160,399l160,406l146,406l134,415l108,415l108,422l81,422l81,429l14,429l14,438l0,438l81,438l81,445l146,445l146,454l160,454l160,459l201,459l201,475l213,475l213,491l227,491l227,574l242,574l242,672l254,672l254,718l268,718l268,725l280,725l280,734l295,734l295,740l307,740l307,748l335,748l335,755l402,755l402,762l508,762l496,762e" stroked="t" o:allowincell="f" style="position:absolute;margin-left:44.9pt;margin-top:2.45pt;width:14.35pt;height:21.5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  <w:t>H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  <w:tab w:val="left" w:pos="3969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5910</wp:posOffset>
                </wp:positionH>
                <wp:positionV relativeFrom="paragraph">
                  <wp:posOffset>43180</wp:posOffset>
                </wp:positionV>
                <wp:extent cx="18288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.4pt" to="167.25pt,3.4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763" path="m337,0l414,13l280,13l280,20l268,28l254,28l254,36l227,51l227,66l213,73l213,88l201,96l201,376l187,385l187,392l175,392l160,399l160,406l146,406l134,415l108,415l108,422l81,422l81,429l14,429l14,438l0,438l81,438l81,445l146,445l146,454l160,454l160,459l201,459l201,475l213,475l213,491l227,491l227,574l242,574l242,672l254,672l254,718l268,718l268,725l280,725l280,734l295,734l295,739l307,739l307,748l335,748l335,755l402,755l402,762l508,762l496,762e" stroked="t" o:allowincell="f" style="position:absolute;margin-left:44.9pt;margin-top:3.4pt;width:14.35pt;height:21.5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KN</w:t>
        <w:tab/>
        <w:tab/>
        <w:t>WT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3110</wp:posOffset>
                </wp:positionH>
                <wp:positionV relativeFrom="paragraph">
                  <wp:posOffset>55245</wp:posOffset>
                </wp:positionV>
                <wp:extent cx="18288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35pt" to="203.25pt,4.3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KT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Soll-Höhe der Gezeit</w:t>
        <w:tab/>
        <w:t>___________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Getrimmte Tidenkurve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Zeitunterschied zu HW</w:t>
        <w:tab/>
        <w:t>___________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+ / - HW Zeit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Passierzeit</w:t>
        <w:tab/>
        <w:t>___________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HU = H - NWH</w:t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6" w:space="1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1418" w:right="851" w:gutter="0" w:header="0" w:top="465" w:footer="0" w:bottom="1015"/>
          <w:cols w:num="2" w:space="708" w:equalWidth="true" w:sep="true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sectPr>
      <w:type w:val="continuous"/>
      <w:pgSz w:w="11906" w:h="16838"/>
      <w:pgMar w:left="1418" w:right="851" w:gutter="0" w:header="0" w:top="465" w:footer="0" w:bottom="1015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20:27:00Z</dcterms:created>
  <dc:creator>Wolfgang Gurowietz</dc:creator>
  <dc:description/>
  <dc:language>en-US</dc:language>
  <cp:lastModifiedBy>Walter</cp:lastModifiedBy>
  <cp:lastPrinted>1997-09-15T19:21:00Z</cp:lastPrinted>
  <dcterms:modified xsi:type="dcterms:W3CDTF">1997-09-29T22:07:00Z</dcterms:modified>
  <cp:revision>3</cp:revision>
  <dc:subject/>
  <dc:title>Gezeitenrechnung</dc:title>
</cp:coreProperties>
</file>