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4"/>
        <w:gridCol w:w="2551"/>
        <w:gridCol w:w="2127"/>
        <w:gridCol w:w="850"/>
      </w:tblGrid>
      <w:tr>
        <w:trPr>
          <w:trHeight w:val="370" w:hRule="atLeas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Deuts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Helvetica" w:hAnsi="Helvetica"/>
              </w:rPr>
              <w:t>Griechisc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Aussprach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kaufen</w:t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Bi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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bi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Bro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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so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Butt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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vuti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Ei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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v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Gemüs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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lachani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Gurke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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ngur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Honi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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el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Joghur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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ja´urt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Kaffe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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kaf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Käs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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ir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Keks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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bisko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Küchenpapi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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charti kusin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armelad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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armela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eh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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levr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il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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ga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del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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akaronj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ß-Nougat-Crem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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Meren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Obstkonserve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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fruta stin kon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Ouz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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Ouz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Rosine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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tafi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Rotwe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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´mavro kra´s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alatö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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lad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al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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lat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chwammtüch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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fungari kusin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pülmitte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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r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e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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sa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omate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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doma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omatenmar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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altsa ntomat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opfreinig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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funkari gia katsa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Wass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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e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WC-Papi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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charti iji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We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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kras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itrone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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lemo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uck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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achar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ündhölz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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pir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wiebel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  <w:color w:val="000000"/>
                <w:sz w:val="20"/>
              </w:rPr>
              <w:t>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kremid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680" w:gutter="0" w:header="0" w:top="62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Symbol" w:cs="Helvetica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color w:val="0000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47</Characters>
  <CharactersWithSpaces>853</CharactersWithSpaces>
  <Company>S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9:22:00Z</dcterms:created>
  <dc:creator>Unternehmenskommunikation</dc:creator>
  <dc:description/>
  <dc:language>en-US</dc:language>
  <cp:lastModifiedBy/>
  <cp:lastPrinted>1998-11-27T08:50:00Z</cp:lastPrinted>
  <dcterms:modified xsi:type="dcterms:W3CDTF">1999-05-04T19:22:00Z</dcterms:modified>
  <cp:revision>2</cp:revision>
  <dc:subject/>
  <dc:title>Deuts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er O. Walter</vt:lpwstr>
  </property>
</Properties>
</file>